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1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«___» __________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ЗАТО г.Железногорск, действующая от имени муниципального образования  «Закрытое административно-территориальное образование Железногорск Красноярского края», в лице Главы администрации ЗАТО г.Железногорск Пешкова Сергея Евгеньевича, действующего на основании Устава ЗАТО Железногорск,  именуемый в дальнейшем «Собственник», с одной стороны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__________________________________________________________________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, действующего на основании _________________________________, именуемое  в дальнейшем «Управляющая организация», с  другой   стороны, заключили настоящий Договор управления многоквартирным домом 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4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1.1.Настоящий Договор заключен в результате проведения открытого конкурса по отбору управляющей организации для управления многоквартирным домом, расположенном  по адресу:   Красноярский край,     ЗАТО Железногорск, г.Железногорск, ул. Штефана, дом</w:t>
      </w:r>
      <w:r>
        <w:rPr>
          <w:sz w:val="28"/>
          <w:szCs w:val="28"/>
        </w:rPr>
        <w:t xml:space="preserve"> 4 (</w:t>
      </w:r>
      <w:r>
        <w:rPr>
          <w:sz w:val="22"/>
          <w:szCs w:val="22"/>
        </w:rPr>
        <w:t>нужное основание подчеркнуть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>открытого конкурса на основании протокола проведения конкурса от 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единственным участником открытого конк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случае признания победителя конкурса уклонившимся от заключения договора управления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словия настоящего Договора являются одинаковыми для всех собственников жилых и нежилых помещений в многоквартирном доме, и распространяются на собственников  и членов их семей, зарегистрированных в установленном порядке  в жилых помещениях многоквартирного дома №4 по улице  Штефана города Железногор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 в  соответствии с приложением №2  к настоящему Договору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 Красноярский край, ЗАТО Железногорск, </w:t>
      </w:r>
      <w:r>
        <w:rPr>
          <w:bCs/>
          <w:sz w:val="28"/>
          <w:szCs w:val="28"/>
        </w:rPr>
        <w:t>ул. Штефана, дом</w:t>
      </w:r>
      <w:r>
        <w:rPr>
          <w:sz w:val="28"/>
          <w:szCs w:val="28"/>
        </w:rPr>
        <w:t xml:space="preserve"> 4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Управляющая  организация   принимает в управление многоквартирный  дом  площадью с  лоджиями, балконами, шкафами, коридорами и лестничными клетками_______ кв.м,     в том числе площадью жилых помещений (общая площадь квартир)  ______ кв.м, за исключением лоджий, балконов, веранд, террас  ______ кв.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1 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анный 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РФ и законодательства РФ о градостроительной деятельности. 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 права и обязанности по управлению, обслуживанию,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и в пределах прав и обязанностей, установленных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проведение капитального ремонта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Оказывать услуги по содержанию и выполнять работы по текущему ремонту общего имущества многоквартирного дома, указанные  в  приложении   №2к настоящему  Договору.   В  случае  оказания  услуг  и    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Предоставлять коммунальные услуги 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Ф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контроль  за  соблюдением условий договоров,  качеством  и 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В  случае  предоставления  потребителям  коммунальных  услуг ненадлежащего качества и (или) с перерывами, превышающими  установленную 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Информировать   в   письменной   форме проживающих 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требованию зарегистрированных в жилых помещениях многоквартирного дома граждан либо их законных представителей выдавать в установленные сроки справки, выписки из финансово-лицевого счета, справк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0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1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3. Не допускать использование жилого  и  нежилого  фондов в целях, которые могут привести к  ухудшению их технического состоя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ов (пользователей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Передать Управляющей организации для управления и содержания многоквартиный дом, а также надлежащую техн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и (пользователи) обязаны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Собственники (пользователи)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ребовать надлежащего исполнения Управляющей организацией ее обязанностей по настоящему договору и норм действующего жилищно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рять исполнение условий Договора Управляю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 причинении имуществу Собственника или пользователей помещений ущерба вследствие аварии в  инженерных сетя, залива помещения требовать от Управляющей организации составления акта о причиненном ущербе с указанием фактических объемов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в установленном порядке возмещения убытков, понесенных по вине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онтролировать выполнение Управляющей организацией ее обязательств по настоящему договору в порядке, предусмотренном настоящи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устранения выявленных недостатков в предоставленных Управляющей организацией услугах, выполнен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 УСЗН Администрации ЗАТО г.Железногорс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ланово-предупредительному,  непредвиденному  и  выборочному капитальному ремонту жилищного фон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стоимости услуг и работ по содержанию и ремонту жилого помещения (включающую в себя стоимость услуг и работ по управлению многоквартирным домом), содержанию  и текуще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3 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Ф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Управляющая организация производит корректировку  размера платы за коммунальную услугу отопление в порядке, установленном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8. Цена договора  управления за один год, включающая в себя плату за содержание и ремонт жилых помещений, определяется в соответствии  с приложением № 3    и составляет _______________________________________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__________ руб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)  Управляющая организация представляет им в определенное Управляющей организацией по согласованию с заявителем время,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могут  достичь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Все вопросы, не урегулированные настоящим Договором, разрешаю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16 года (3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 Договор  составлен  в  двух  экземплярах,  имеющих одинаковую юридическую силу -  по  одному  для  каждой  из  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, расположенного  по  адресу: Красноярский край, г.Железногорск, улица Штефана дом 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 – Размер платы в месяц и  расчет цены Договора за один год, включающей 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 xml:space="preserve"> 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  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                        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(____________)                       ___________(</w:t>
      </w:r>
      <w:r>
        <w:rPr>
          <w:sz w:val="32"/>
          <w:szCs w:val="28"/>
        </w:rPr>
        <w:t>_</w:t>
      </w:r>
      <w:r>
        <w:rPr>
          <w:sz w:val="28"/>
          <w:szCs w:val="28"/>
        </w:rPr>
        <w:t>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ул. Штефана, дом №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Б-8-45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5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 проводился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>1467</w:t>
        <w:tab/>
        <w:tab/>
      </w:r>
      <w:r>
        <w:rPr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434,0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400,3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33,74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33,7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230 (чердак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1186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4:58:0303019:289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.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централизованно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централизованно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деревя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“       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6588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120330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20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917130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13423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ПЕРЕЧЕНЬ</w:t>
        <w:br/>
      </w:r>
      <w:r>
        <w:rPr>
          <w:color w:val="000000"/>
        </w:rPr>
        <w:t xml:space="preserve">дополнительных услуг по содержанию общего имущества </w:t>
      </w:r>
      <w:r>
        <w:rPr/>
        <w:t>в многоквартирном доме: ЗАТО Железногорск 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color w:val="000000"/>
          <w:u w:val="single"/>
        </w:rPr>
        <w:t>(по результатам открытого конкурса)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00"/>
        <w:gridCol w:w="1900"/>
        <w:gridCol w:w="1527"/>
        <w:gridCol w:w="113"/>
        <w:gridCol w:w="1940"/>
      </w:tblGrid>
      <w:tr>
        <w:trPr>
          <w:trHeight w:val="8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с НДС (рублей в месяц)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……</w:t>
            </w:r>
          </w:p>
        </w:tc>
      </w:tr>
      <w:tr>
        <w:trPr>
          <w:trHeight w:val="13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2694"/>
        <w:gridCol w:w="1845"/>
        <w:gridCol w:w="2016"/>
        <w:gridCol w:w="928"/>
      </w:tblGrid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Железногорск,  ул.Штефана, дом 4</w:t>
            </w:r>
          </w:p>
        </w:tc>
      </w:tr>
      <w:tr>
        <w:trPr>
          <w:trHeight w:val="300" w:hRule="atLeast"/>
        </w:trPr>
        <w:tc>
          <w:tcPr>
            <w:tcW w:w="31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г.Железногорск, ул.Штефана, дом 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12,42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b/>
          <w:bCs/>
          <w:sz w:val="28"/>
          <w:szCs w:val="28"/>
          <w:u w:val="single"/>
        </w:rPr>
        <w:t>Лот №2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«___» __________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ЗАТО г.Железногорск, действующая от имени муниципального образования  «Закрытое административно-территориальное образование Железногорск Красноярского края», в лице Главы администрации ЗАТО г.Железногорск Пешкова Сергея Евгеньевича, действующего на основании Устава ЗАТО Железногорск,  именуемый в дальнейшем «Собственник», с одной стороны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__________________________________________________________________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_, действующего на основании _________________________________, именуемое  в дальнейшем «Управляющая организация», с  другой   стороны, заключили настоящий Договор управления многоквартирным домом 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4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1.1.Настоящий Договор заключен в результате проведения открытого конкурса по отбору управляющей организации для управления многоквартирным домом, расположенном  по адресу:   Красноярский край,     ЗАТО Железногорск, поселок Додоново, ул. Полевая, дом</w:t>
      </w:r>
      <w:r>
        <w:rPr>
          <w:sz w:val="28"/>
          <w:szCs w:val="28"/>
        </w:rPr>
        <w:t xml:space="preserve"> 20 (</w:t>
      </w:r>
      <w:r>
        <w:rPr>
          <w:sz w:val="22"/>
          <w:szCs w:val="22"/>
        </w:rPr>
        <w:t>нужное основание подчеркнуть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>открытого конкурса на основании протокола проведения конкурса от 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единственным участником открытого конк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случае признания победителя конкурса уклонившимся от заключения договора управления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словия настоящего Договора являются одинаковыми для всех собственников жилых и нежилых помещений в многоквартирном доме, и распространяются на собственников  и членов их семей, зарегистрированных в установленном порядке  в жилых помещениях многоквартирного дома №20 по улице  Полевая  поселка Додоново  ЗАТО Железногорс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 в  соответствии с приложением №2  к настоящему Договору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 Красноярский край, ЗАТО Железногорск, поселок Додоново, </w:t>
      </w:r>
      <w:r>
        <w:rPr>
          <w:bCs/>
          <w:sz w:val="28"/>
          <w:szCs w:val="28"/>
        </w:rPr>
        <w:t>улица Полевая, д</w:t>
      </w:r>
      <w:r>
        <w:rPr>
          <w:sz w:val="28"/>
          <w:szCs w:val="28"/>
        </w:rPr>
        <w:t>.20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Управляющая  организация   принимает в управление многоквартирный  дом  площадью с  лоджиями, балконами, шкафами, коридорами и лестничными клетками_______ кв.м,     в том числе площадью жилых помещений (общая площадь квартир)  ______ кв.м, за исключением лоджий, балконов, веранд, террас  ______ кв.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1 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анный 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РФ и законодательства РФ о градостроительной деятельности. 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 права и обязанности по управлению, обслуживанию,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и в пределах прав и обязанностей, установленных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проведение капитального ремонта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Оказывать услуги по содержанию и выполнять работы по текущему ремонту общего имущества многоквартирного дома, указанные  в  приложении  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 Договору.   В  случае  оказания  услуг  и    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Предоставлять коммунальные услуги 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Ф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контроль  за  соблюдением условий договоров,  качеством  и 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В  случае  предоставления  потребителям  коммунальных  услуг ненадлежащего качества и (или) с перерывами, превышающими  установленную 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Информировать   в   письменной   форме проживающих 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требованию зарегистрированных в жилых помещениях многоквартирного дома граждан либо их законных представителей выдавать в установленные сроки справки, выписки из финансово-лицевого счета, справк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0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1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3. Не допускать использование жилого  и  нежилого  фондов в целях, которые могут привести к  ухудшению их технического состоя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ов (пользователей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Передать Управляющей организации для управления и содержания многоквартиный дом, а также надлежащую техн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и (пользователи) обязаны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Собственники (пользователи)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ребовать надлежащего исполнения Управляющей организацией ее обязанностей по настоящему договору и норм действующего жилищно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рять исполнение условий Договора Управляю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 причинении имуществу Собственника или пользователей помещений ущерба вследствие аварии в  инженерных сетя, залива помещения требовать от Управляющей организации составления акта о причиненном ущербе с указанием фактических объемов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в установленном порядке возмещения убытков, понесенных по вине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онтролировать выполнение Управляющей организацией ее обязательств по настоящему договору в порядке, предусмотренном настоящи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устранения выявленных недостатков в предоставленных Управляющей организацией услугах, выполнен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 УСЗН Администрации ЗАТО г.Железногорс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ланово-предупредительному,  непредвиденному  и  выборочному капитальному ремонту жилищного фон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стоимости услуг и работ по содержанию и ремонту жилого помещения (включающую в себя стоимость услуг и работ по управлению многоквартирным домом), содержанию  и текуще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3 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Ф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Управляющая организация производит корректировку  размера платы за коммунальную услугу отопление в порядке, установленном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8. Цена договора  управления за один год, включающая в себя плату за содержание и ремонт жилых помещений, определяется в соответствии  с приложением № 3    и составляет _______________________________________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__________ руб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)  Управляющая организация представляет им в определенное Управляющей организацией по согласованию с заявителем время,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могут  достичь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Все вопросы, не урегулированные настоящим Договором, разрешаю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16 года (3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 Договор  составлен  в  двух  экземплярах,  имеющих одинаковую юридическую силу -  по  одному  для  каждой  из  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, расположенного  по  адресу: Красноярский край, ЗАТО Железногорск, поселок Додоново улица Полевая  дом 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 – Размер платы в месяц и  расчет цены Договора за один год, включающей 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</w:t>
        <w:tab/>
        <w:tab/>
        <w:t xml:space="preserve"> 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  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(____________)                       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«___» __________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ЗАТО г.Железногорск, действующая от имени муниципального образования  «Закрытое административно-территориальное образование Железногорск Красноярского края», в лице Главы администрации ЗАТО г.Железногорск Пешкова Сергея Евгеньевича, действующего на основании Устава ЗАТО Железногорск,  именуемый в дальнейшем «Собственник», с одной стороны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__________________________________________________________________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_, действующего на основании _________________________________, именуемое  в дальнейшем «Управляющая организация», с  другой   стороны, заключили настоящий Договор управления многоквартирным домом 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4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1.1.Настоящий Договор заключен в результате проведения открытого конкурса по отбору управляющей организации для управления многоквартирным домом, расположенном  по адресу:   Красноярский край,     ЗАТО Железногорск, поселок Додоново, ул. Полевая, дом</w:t>
      </w:r>
      <w:r>
        <w:rPr>
          <w:sz w:val="28"/>
          <w:szCs w:val="28"/>
        </w:rPr>
        <w:t xml:space="preserve"> 20«А» (</w:t>
      </w:r>
      <w:r>
        <w:rPr>
          <w:sz w:val="22"/>
          <w:szCs w:val="22"/>
        </w:rPr>
        <w:t>нужное основание подчеркнуть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>открытого конкурса на основании протокола проведения конкурса от 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единственным участником открытого конк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случае признания победителя конкурса уклонившимся от заключения договора управления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словия настоящего Договора являются одинаковыми для всех собственников жилых и нежилых помещений в многоквартирном доме, и распространяются на собственников  и членов их семей, зарегистрированных в установленном порядке  в жилых помещениях многоквартирного дома № 20«А» по улице  Полевая  поселка Додоново  ЗАТО Железногорс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 в  соответствии с приложением №2  к настоящему Договору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 Красноярский край, ЗАТО Железногорск, поселок Додоново, </w:t>
      </w:r>
      <w:r>
        <w:rPr>
          <w:bCs/>
          <w:sz w:val="28"/>
          <w:szCs w:val="28"/>
        </w:rPr>
        <w:t>улица Полевая, д</w:t>
      </w:r>
      <w:r>
        <w:rPr>
          <w:sz w:val="28"/>
          <w:szCs w:val="28"/>
        </w:rPr>
        <w:t>. 20«А»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Управляющая  организация   принимает в управление многоквартирный  дом  площадью с  лоджиями, балконами, шкафами, коридорами и лестничными клетками_______ кв.м,     в том числе площадью жилых помещений (общая площадь квартир)  ______ кв.м, за исключением лоджий, балконов, веранд, террас  ______ кв.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1 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анный 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РФ и законодательства РФ о градостроительной деятельности. 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 права и обязанности по управлению, обслуживанию,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и в пределах прав и обязанностей, установленных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проведение капитального ремонта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Оказывать услуги по содержанию и выполнять работы по текущему ремонту общего имущества многоквартирного дома, указанные  в  приложении  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 Договору.   В  случае  оказания  услуг  и    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Предоставлять коммунальные услуги 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Ф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контроль  за  соблюдением условий договоров,  качеством  и 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В  случае  предоставления  потребителям  коммунальных  услуг ненадлежащего качества и (или) с перерывами, превышающими  установленную 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Информировать   в   письменной   форме проживающих 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требованию зарегистрированных в жилых помещениях многоквартирного дома граждан либо их законных представителей выдавать в установленные сроки справки, выписки из финансово-лицевого счета, справк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0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1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3. Не допускать использование жилого  и  нежилого  фондов в целях, которые могут привести к  ухудшению их технического состоя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ов (пользователей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Передать Управляющей организации для управления и содержания многоквартиный дом, а также надлежащую техн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и (пользователи) обязаны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Собственники (пользователи)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ребовать надлежащего исполнения Управляющей организацией ее обязанностей по настоящему договору и норм действующего жилищно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рять исполнение условий Договора Управляю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 причинении имуществу Собственника или пользователей помещений ущерба вследствие аварии в  инженерных сетя, залива помещения требовать от Управляющей организации составления акта о причиненном ущербе с указанием фактических объемов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в установленном порядке возмещения убытков, понесенных по вине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онтролировать выполнение Управляющей организацией ее обязательств по настоящему договору в порядке, предусмотренном настоящи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устранения выявленных недостатков в предоставленных Управляющей организацией услугах, выполнен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 УСЗН Администрации ЗАТО г.Железногорс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ланово-предупредительному,  непредвиденному  и  выборочному капитальному ремонту жилищного фон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стоимости услуг и работ по содержанию и ремонту жилого помещения (включающую в себя стоимость услуг и работ по управлению многоквартирным домом), содержанию  и текуще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3 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Ф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Управляющая организация производит корректировку  размера платы за коммунальную услугу отопление в порядке, установленном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8. Цена договора  управления за один год, включающая в себя плату за содержание и ремонт жилых помещений, определяется в соответствии  с приложением № 3    и составляет _______________________________________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__________ руб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)  Управляющая организация представляет им в определенное Управляющей организацией по согласованию с заявителем время,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могут  достичь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Все вопросы, не урегулированные настоящим Договором, разрешаю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16 года (3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 Договор  составлен  в  двух  экземплярах,  имеющих одинаковую юридическую силу -  по  одному  для  каждой  из  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, расположенного  по  адресу: Красноярский край, ЗАТО Железногорск, поселок Додоново улица Полевая  дом 20«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 – Размер платы в месяц и  расчет цены Договора за один год, включающей 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 xml:space="preserve"> 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  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(____________)                       ___________(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.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2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3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ab/>
        <w:tab/>
      </w:r>
      <w:r>
        <w:rPr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705,5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644,8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60,7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9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80 (чердак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5459 кв.м. ( общий участок с домами Полевая 20а, Полевая 21)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501002:503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щитовы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 ( в отдельных квартирах)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, септики в отдельных квартирах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20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3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ab/>
        <w:tab/>
        <w:t>куб.</w:t>
      </w:r>
      <w:r>
        <w:rPr/>
        <w:t xml:space="preserve">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700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641,5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58,9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80 (чердак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5459 кв.м. ( общий участок с домами Полевая 20, Полевая 21)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501002:503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щитовы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в отдельных квартирах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, септики в отдельных квартирах</w:t>
            </w:r>
          </w:p>
        </w:tc>
        <w:tc>
          <w:tcPr>
            <w:tcW w:w="2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  М.П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61314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64044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907986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119126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ПЕРЕЧЕНЬ</w:t>
        <w:br/>
      </w:r>
      <w:r>
        <w:rPr>
          <w:color w:val="000000"/>
        </w:rPr>
        <w:t xml:space="preserve">дополнительных услуг по содержанию общего имущества </w:t>
      </w:r>
      <w:r>
        <w:rPr/>
        <w:t>в многоквартирном доме: ЗАТО Железногорск 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color w:val="000000"/>
          <w:u w:val="single"/>
        </w:rPr>
        <w:t>(по результатам открытого конкурса)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00"/>
        <w:gridCol w:w="1900"/>
        <w:gridCol w:w="1527"/>
        <w:gridCol w:w="113"/>
        <w:gridCol w:w="1940"/>
      </w:tblGrid>
      <w:tr>
        <w:trPr>
          <w:trHeight w:val="8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с НДС (рублей в месяц)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……</w:t>
            </w:r>
          </w:p>
        </w:tc>
      </w:tr>
      <w:tr>
        <w:trPr>
          <w:trHeight w:val="13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5530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74141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970010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7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134235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ПЕРЕЧЕНЬ</w:t>
        <w:br/>
      </w:r>
      <w:r>
        <w:rPr>
          <w:color w:val="000000"/>
        </w:rPr>
        <w:t xml:space="preserve">дополнительных услуг по содержанию общего имущества </w:t>
      </w:r>
      <w:r>
        <w:rPr/>
        <w:t>в многоквартирном доме: ЗАТО Железногорск 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color w:val="000000"/>
          <w:u w:val="single"/>
        </w:rPr>
        <w:t>(по результатам открытого конкурса)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00"/>
        <w:gridCol w:w="1900"/>
        <w:gridCol w:w="1527"/>
        <w:gridCol w:w="113"/>
        <w:gridCol w:w="1940"/>
      </w:tblGrid>
      <w:tr>
        <w:trPr>
          <w:trHeight w:val="8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с НДС (рублей в месяц)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……</w:t>
            </w:r>
          </w:p>
        </w:tc>
      </w:tr>
      <w:tr>
        <w:trPr>
          <w:trHeight w:val="13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  М.П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27"/>
        <w:gridCol w:w="1935"/>
        <w:gridCol w:w="2190"/>
        <w:gridCol w:w="786"/>
      </w:tblGrid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Додоново, ул.Полевая, дом 20</w:t>
            </w:r>
          </w:p>
        </w:tc>
      </w:tr>
      <w:tr>
        <w:trPr>
          <w:trHeight w:val="30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договора управления, руб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пос.Додоново, ул.Полевая, дом 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 307,13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27"/>
        <w:gridCol w:w="1935"/>
        <w:gridCol w:w="2190"/>
        <w:gridCol w:w="786"/>
      </w:tblGrid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Додоново, ул.Полевая, дом 20А</w:t>
            </w:r>
          </w:p>
        </w:tc>
      </w:tr>
      <w:tr>
        <w:trPr>
          <w:trHeight w:val="30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договора управления, руб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пос.Додоново, ул.Полевая, дом 20А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 883,02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3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г. Железногорск                                                                   «___» __________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ЗАТО г.Железногорск, действующая от имени муниципального образования  «Закрытое административно-территориальное образование Железногорск Красноярского края», в лице Главы администрации ЗАТО г.Железногорск Пешкова Сергея Евгеньевича, действующего на основании Устава ЗАТО Железногорск,  именуемый в дальнейшем «Собственник», с одной стороны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__________________________________________________________________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_, действующего на основании _________________________________, именуемое  в дальнейшем «Управляющая организация», с  другой   стороны, заключили настоящий Договор управления многоквартирным домом 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4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1.1.Настоящий Договор заключен в результате проведения открытого конкурса по отбору управляющей организации для управления многоквартирным домом, расположенном  по адресу:   Красноярский край,     ЗАТО Железногорск, поселок Додоново, ул. Полевая, дом</w:t>
      </w:r>
      <w:r>
        <w:rPr>
          <w:sz w:val="28"/>
          <w:szCs w:val="28"/>
        </w:rPr>
        <w:t xml:space="preserve"> 18 (</w:t>
      </w:r>
      <w:r>
        <w:rPr>
          <w:sz w:val="22"/>
          <w:szCs w:val="22"/>
        </w:rPr>
        <w:t>нужное основание подчеркнуть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>открытого конкурса на основании протокола проведения конкурса от 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единственным участником открытого конк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случае признания победителя конкурса уклонившимся от заключения договора управления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словия настоящего Договора являются одинаковыми для всех собственников жилых и нежилых помещений в многоквартирном доме, и распространяются на собственников  и членов их семей, зарегистрированных в установленном порядке  в жилых помещениях многоквартирного дома №18 по улице  Полевая  поселка Додоново  ЗАТО Железногорс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 в  соответствии с приложением №2  к настоящему Договору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 Красноярский край, ЗАТО Железногорск, поселок Додоново, </w:t>
      </w:r>
      <w:r>
        <w:rPr>
          <w:bCs/>
          <w:sz w:val="28"/>
          <w:szCs w:val="28"/>
        </w:rPr>
        <w:t>улица Полевая, д</w:t>
      </w:r>
      <w:r>
        <w:rPr>
          <w:sz w:val="28"/>
          <w:szCs w:val="28"/>
        </w:rPr>
        <w:t>.18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Управляющая  организация   принимает в управление многоквартирный  дом  площадью с  лоджиями, балконами, шкафами, коридорами и лестничными клетками_______ кв.м,     в том числе площадью жилых помещений (общая площадь квартир)  ______ кв.м, за исключением лоджий, балконов, веранд, террас  ______ кв.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1 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анный 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РФ и законодательства РФ о градостроительной деятельности. 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 права и обязанности по управлению, обслуживанию,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и в пределах прав и обязанностей, установленных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проведение капитального ремонта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Оказывать услуги по содержанию и выполнять работы по текущему ремонту общего имущества многоквартирного дома, указанные  в  приложении  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 Договору.   В  случае  оказания  услуг  и    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Предоставлять коммунальные услуги 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Ф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контроль  за  соблюдением условий договоров,  качеством  и 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В  случае  предоставления  потребителям  коммунальных  услуг ненадлежащего качества и (или) с перерывами, превышающими  установленную 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Информировать   в   письменной   форме проживающих 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требованию зарегистрированных в жилых помещениях многоквартирного дома граждан либо их законных представителей выдавать в установленные сроки справки, выписки из финансово-лицевого счета, справк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0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1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3. Не допускать использование жилого  и  нежилого  фондов в целях, которые могут привести к  ухудшению их технического состоя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ов (пользователей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Передать Управляющей организации для управления и содержания многоквартиный дом, а также надлежащую техн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и (пользователи) обязаны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Собственники (пользователи)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ребовать надлежащего исполнения Управляющей организацией ее обязанностей по настоящему договору и норм действующего жилищно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рять исполнение условий Договора Управляю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 причинении имуществу Собственника или пользователей помещений ущерба вследствие аварии в  инженерных сетя, залива помещения требовать от Управляющей организации составления акта о причиненном ущербе с указанием фактических объемов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в установленном порядке возмещения убытков, понесенных по вине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онтролировать выполнение Управляющей организацией ее обязательств по настоящему договору в порядке, предусмотренном настоящи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устранения выявленных недостатков в предоставленных Управляющей организацией услугах, выполнен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 УСЗН Администрации ЗАТО г.Железногорс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ланово-предупредительному,  непредвиденному  и  выборочному капитальному ремонту жилищного фон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стоимости услуг и работ по содержанию и ремонту жилого помещения (включающую в себя стоимость услуг и работ по управлению многоквартирным домом), содержанию  и текуще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3 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Ф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Управляющая организация производит корректировку  размера платы за коммунальную услугу отопление в порядке, установленном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8. Цена договора  управления за один год, включающая в себя плату за содержание и ремонт жилых помещений, определяется в соответствии  с приложением № 3    и составляет _______________________________________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__________ руб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)  Управляющая организация представляет им в определенное Управляющей организацией по согласованию с заявителем время,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могут  достичь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Все вопросы, не урегулированные настоящим Договором, разрешаю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16 года (3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 Договор  составлен  в  двух  экземплярах,  имеющих одинаковую юридическую силу -  по  одному  для  каждой  из  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, расположенного  по  адресу: Красноярский край, ЗАТО Железногорск, поселок Додоново улица Полевая  дом 1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 – Размер платы в месяц и  расчет цены Договора за один год, включающей 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 xml:space="preserve"> 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  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(____________)                       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1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81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ab/>
        <w:tab/>
      </w:r>
      <w:r>
        <w:rPr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582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28,1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50,5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0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25 (чердак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1573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501002:50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43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43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на отдельные квартиры</w:t>
            </w:r>
          </w:p>
        </w:tc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, септики на отдельные квартиры</w:t>
            </w:r>
          </w:p>
        </w:tc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201025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759825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844155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270250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ПЕРЕЧЕНЬ</w:t>
        <w:br/>
      </w:r>
      <w:r>
        <w:rPr>
          <w:color w:val="000000"/>
        </w:rPr>
        <w:t xml:space="preserve">дополнительных услуг по содержанию общего имущества </w:t>
      </w:r>
      <w:r>
        <w:rPr/>
        <w:t>в многоквартирном доме: ЗАТО Железногорск 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color w:val="000000"/>
          <w:u w:val="single"/>
        </w:rPr>
        <w:t>(по результатам открытого конкурса)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00"/>
        <w:gridCol w:w="1900"/>
        <w:gridCol w:w="1527"/>
        <w:gridCol w:w="113"/>
        <w:gridCol w:w="1940"/>
      </w:tblGrid>
      <w:tr>
        <w:trPr>
          <w:trHeight w:val="8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с НДС (рублей в месяц)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……</w:t>
            </w:r>
          </w:p>
        </w:tc>
      </w:tr>
      <w:tr>
        <w:trPr>
          <w:trHeight w:val="13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  <w:t>от ____    ____________ 20___г</w:t>
      </w:r>
    </w:p>
    <w:tbl>
      <w:tblPr>
        <w:tblW w:w="11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260"/>
        <w:gridCol w:w="1633"/>
        <w:gridCol w:w="1769"/>
        <w:gridCol w:w="1785"/>
      </w:tblGrid>
      <w:tr>
        <w:trPr>
          <w:trHeight w:val="300" w:hRule="atLeast"/>
        </w:trPr>
        <w:tc>
          <w:tcPr>
            <w:tcW w:w="114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</w:tr>
      <w:tr>
        <w:trPr>
          <w:trHeight w:val="300" w:hRule="atLeast"/>
        </w:trPr>
        <w:tc>
          <w:tcPr>
            <w:tcW w:w="114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</w:tr>
      <w:tr>
        <w:trPr>
          <w:trHeight w:val="300" w:hRule="atLeast"/>
        </w:trPr>
        <w:tc>
          <w:tcPr>
            <w:tcW w:w="114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114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Додоново, ул.Полевая, дом 18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пос.Додоново, ул.Полевая, дом 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 559,6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организация                                                        Собств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_                                                     ___________/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6" w:gutter="0" w:header="0" w:top="4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16:00Z</dcterms:created>
  <dc:creator>Братышева</dc:creator>
  <dc:description/>
  <dc:language>en-US</dc:language>
  <cp:lastModifiedBy>arwa</cp:lastModifiedBy>
  <cp:lastPrinted>2013-04-16T15:14:00Z</cp:lastPrinted>
  <dcterms:modified xsi:type="dcterms:W3CDTF">2013-04-16T14:16:00Z</dcterms:modified>
  <cp:revision>2</cp:revision>
  <dc:subject/>
  <dc:title/>
</cp:coreProperties>
</file>